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82311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52771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64122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1823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068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0654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80661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09112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71043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18023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32791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