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91359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06384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88218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48924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67478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84328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42257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73886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33008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67519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61370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