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005177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13366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10743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14599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