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5796498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0329812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6799758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1213354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