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26738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19883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48615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65785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83566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86186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11009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90514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7901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06418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33025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0855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60006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04801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10008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47223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64738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27713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50733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88067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32808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84235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64574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35942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92246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83804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88320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61062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68570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17973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24428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83072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2318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51546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09115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39586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060712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0733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10001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