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7336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48777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660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3175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