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0880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70261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1966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71708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