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044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1920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111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