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52412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50274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39427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58882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10455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01232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28535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10165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83784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31160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29355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