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91961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28750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31206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0345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