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549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153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87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513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585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397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459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951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432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380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911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951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606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