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0229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3814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8831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4171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566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573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3283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9754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368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1269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155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629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5129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791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1971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1266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367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