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994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880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472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66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136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343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670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496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631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213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430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86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130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577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13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