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072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21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062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291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034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46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92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54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763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834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4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94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181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47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45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16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41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