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53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210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182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845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654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111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385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288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726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10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786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941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711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