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1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1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2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3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4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98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88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63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2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94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102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65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71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98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77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