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47896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14887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13249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30627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1167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15193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48695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44715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