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05028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48453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57700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89302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